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 xml:space="preserve">Film Class FINAL Assessment Rubric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RT FILM Rubric</w:t>
      </w:r>
    </w:p>
    <w:tbl>
      <w:tblPr>
        <w:tblW w:w="7140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  <w:gridCol w:w="1130"/>
      </w:tblGrid>
      <w:tr>
        <w:trPr>
          <w:trHeight w:val="25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ort Film Completely Sho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5 minutes or mor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Video Shoot Checklist is completed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both of the above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Short Film Not Completely Sho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4-4:59 minutes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Video Shoot Checklist is incomplet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NOTE: If the project is late, you will get a zero!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NOTE: If your film is missing more than one of the above, you will get a 0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UMENTARY/MUSIC VIDEO FILM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  <w:gridCol w:w="1130"/>
      </w:tblGrid>
      <w:tr>
        <w:trPr>
          <w:trHeight w:val="25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3 minutes or mo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less than 3 min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Does not use, at least, 5 of the elements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TRUCTIONAL/PILLAR VIDEO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3"/>
        <w:gridCol w:w="1097"/>
      </w:tblGrid>
      <w:tr>
        <w:trPr>
          <w:trHeight w:val="255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eaches something in a way you could do it after watching or while watching their vide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/Each</w:t>
            </w:r>
          </w:p>
        </w:tc>
      </w:tr>
      <w:tr>
        <w:trPr>
          <w:trHeight w:val="180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missing one of the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16:00Z</dcterms:created>
  <dc:creator>Jou Jou</dc:creator>
  <dc:description/>
  <cp:keywords/>
  <dc:language>en-US</dc:language>
  <cp:lastModifiedBy>fern creek high</cp:lastModifiedBy>
  <dcterms:modified xsi:type="dcterms:W3CDTF">2013-10-28T03:16:00Z</dcterms:modified>
  <cp:revision>2</cp:revision>
  <dc:subject/>
  <dc:title/>
</cp:coreProperties>
</file>